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2 by Kristi Waltke Website</w:t>
      </w:r>
    </w:p>
    <w:p>
      <w:pPr>
        <w:pStyle w:val="Normal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71551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1260"/>
                              <w:gridCol w:w="1620"/>
                              <w:gridCol w:w="1440"/>
                              <w:gridCol w:w="162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ddl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lippe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oz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t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ck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e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nug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citem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arden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on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dnes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iv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ck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amm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lle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ormou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atter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in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ai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tt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eat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ev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op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z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tne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al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rel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ear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g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p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ee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72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1260"/>
                        <w:gridCol w:w="1620"/>
                        <w:gridCol w:w="1440"/>
                        <w:gridCol w:w="162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ddl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ipper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z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t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ck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e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nug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citeme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rden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on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dnes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ver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cke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amm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le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ormou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attere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n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i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tto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eate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ev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op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z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ner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al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rel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la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ear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g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i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e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1951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istorical 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ction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w Conclus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k Ques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uin Chick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Day’s Wor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udy’s Problem and How She Solved 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ps and Bottom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lliams’s Hou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53.6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imal Fantas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storical 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ction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aw Conclus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k Ques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uin Chick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Day’s Wor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udy’s Problem and How She Solved 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ps and Bottom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lliams’s Hou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08075</wp:posOffset>
                </wp:positionV>
                <wp:extent cx="4686300" cy="35134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nd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nglass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las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o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ub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otba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p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mp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ewor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g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ircu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qua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phab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dd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pcor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a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len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ilroa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i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pi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nowstor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e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a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t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rr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li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m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od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recr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lur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h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pi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ck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ueberr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i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r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od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tterfli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engt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tc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bo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dd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wnmow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quea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lip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gg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mpgroun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n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hl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me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ndbox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awberr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p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la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dd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othbrus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queez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ph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umbtac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qui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orth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pinac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rott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arthqua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quand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stab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lima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bstac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crapboo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rthriti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mphas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radi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rac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rthou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strumen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yp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nocen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usc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irlpoo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rateg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hallen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6.65pt;mso-wrap-distance-left:0pt;mso-wrap-distance-right:9pt;mso-wrap-distance-top:0pt;mso-wrap-distance-bottom:0pt;margin-top:8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finis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d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nglass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las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o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ub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otba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p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mp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wor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g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op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ircu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qua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phab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dd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pcor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a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len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b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ilroa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i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pi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tt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nowstor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e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a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t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rr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li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m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od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recr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lur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h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pi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ck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ueberr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i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r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od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tterfli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engt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tc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bo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dd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wnmow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quea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lip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gg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groun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n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hl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e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ndbox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awberr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p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la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dd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othbrus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queez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ph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siden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umbtac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qui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orth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pinac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rott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arthqua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quand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stab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lima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bstac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crapboo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rthriti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mphas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radi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rac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rthou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strumen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yp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nocen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usc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irlpoo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rateg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allen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Spelling Words</w:t>
      </w:r>
      <w:r>
        <w:rPr>
          <w:b/>
          <w:sz w:val="28"/>
          <w:szCs w:val="28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20320</wp:posOffset>
                </wp:positionV>
                <wp:extent cx="3946525" cy="100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58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vori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re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eryon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tt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ubl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mething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tl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e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l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ework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queez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phab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79.4pt;mso-wrap-distance-left:9pt;mso-wrap-distance-right:9pt;mso-wrap-distance-top:0pt;mso-wrap-distance-bottom:0pt;margin-top:1.6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58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vori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ttl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re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opl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ryon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tt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ubl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mething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tl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e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l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work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queez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phab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04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6:00Z</dcterms:modified>
  <cp:revision>13</cp:revision>
  <dc:subject/>
  <dc:title>First Grade</dc:title>
</cp:coreProperties>
</file>